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5.01.10-8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лесной и деревообрабатывающей, целлюлозно-бумажной промышленности и лесному хозяйств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5-03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проектными организациями Минлесбумпрома СССР и Гослесхоза СССР под методическим руководством и при участии НИИЭС Госстроя СССР (канд. экон. наук Л.Я.Лифшиц; Г.В.Большов, Л.И.Галактионо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НИИЭС Госстро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Л.Д.Гармашова) и Отделом норм и нормативов Госплана СССР (канд. экон. наук В.А.Королев; кандидаты техн. наук В.Л.Соколов и И.К.Ищейкина; Н.И.Ковале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 постановлением Государственного комитета СССР по делам строительства и Государственного планового комитета СССР от 27 декабря 1984 г. № 225/35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СН 501-77, СН 415-78, СН 526-80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введением в действие СНиП 5.01.10-84 утрачивают силу "Нормы расхода материалов и изделий на 1 млн. руб. сметной стоимости строительно-монтажных работ по объектам целлюлозно-бумажной, микробиологической промышленности, геологии и разведки недр" (СН 501-77), "Нормы расхода материалов и изделий на 1 млн. руб. сметной стоимости строительно-монтажных работ по объектам лесной и деревообрабатывающей промышленности и лесного хозяйства" (СН 415-78), "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веденной общей площади жилых зданий" (СН 526-80) в части норм расхода труб по объектам лесной и деревообрабатывающей, целлюлозно-бумажной промышленности и лесному хозяйств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для определения потребности в материальных ресурсах на строительство, осуществляемое министерствами и ведомствами СССР и советами министров союзных республик*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Определение потребности в материалах, изделиях и трубах на строительство отдельных объектов или их групп должно производиться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 исходя из объемов работ, предусмотренных в проектно-сметной документации объектов строительства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временных зданий и сооружений, затраты на которые включаются в сводные сметные расч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, выполняемые за счет накладных расходов, включая монтажную оснастку и приспособления для обеспечения ими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ормы расхода стали определены в стали класса А-I и марки Ст3 и учитывают расход на изготовл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ских приварных фланцев с гладкими соединительными поверхностями (кроме ответных), а также выполнение строительно-монтажных работ: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определены исходя из условий применения материалов и технологии изготовления изделий, принятых при разработке Типовых норм расхода цемента для приготовления бетонов, сборных и монолитных бетонных, железобетонных изделий и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bscript"/>
        </w:rPr>
        <w:t>ц</w:t>
      </w:r>
      <w:r>
        <w:rPr>
          <w:rFonts w:eastAsia="Times New Roman Cyr"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пиломатериалов даны для необрезных пило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, а также расход 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ормы расхода стекла оконного учитывают расход стекла, применяемого для заполнения оконных и дверных проемов, фонарей, устройства внутренних перегородок (оконного, витринного неполированного, армированного, узорчатого, солнцезащитного, плоского закаленного и стеклопакет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Для окраски столярных изделий, трубопроводов, стальных и других конструкций нормы предусматривают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 и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Нормы расхода материалов рулонных кровельных и гидроизоляционных учитывают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иды санитарно-технических устройств и технологических трубопроводов, а также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е установок автоматического пожаротушения (дренчерного, спринклерного, газового и др.), а также для монтажа контрольно-измерительных приборов и средств автоматики (только водогазопроводных и тонкостенных электросварных труб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водогазопроводных труб не учитывают соединительные части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Нормы не учитывают расход труб тонкостенных бесшовных холоднодеформирован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применяются коэффициенты, принимаемые для ближайшей к расчетной температуры по следующей табли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1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3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  <w:tc>
          <w:tcPr>
            <w:tcW w:w="3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Нормы учитывают расход железнодорожных рельсов широкой (новых и старогодных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роительстве в районах с сейсмичностью 7-9 баллов к средним нормам вводятся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Нормы расхода определены для условий строительства в базисном районе (Московской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-1978 гг., и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Нормы определены в сметных ценах 1969 г. 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лесной и деревообрабатывающей, целлюлозно-бумажной промышленности и лесному хозяйств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300"/>
        <w:gridCol w:w="630"/>
        <w:gridCol w:w="765"/>
        <w:gridCol w:w="1833"/>
        <w:gridCol w:w="1418"/>
        <w:gridCol w:w="1559"/>
        <w:gridCol w:w="2123"/>
        <w:gridCol w:w="1748"/>
        <w:gridCol w:w="2"/>
        <w:gridCol w:w="159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944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, 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ля строительных конструкций, т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8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боты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552"/>
        <w:gridCol w:w="630"/>
        <w:gridCol w:w="765"/>
        <w:gridCol w:w="1723"/>
        <w:gridCol w:w="1421"/>
        <w:gridCol w:w="1272"/>
        <w:gridCol w:w="1134"/>
        <w:gridCol w:w="1985"/>
        <w:gridCol w:w="1276"/>
        <w:gridCol w:w="12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наты стальные </w:t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, 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оды стрелочные, компл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трос),т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мостовых кран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го оборудования и трубопроводов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3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690"/>
        <w:gridCol w:w="630"/>
        <w:gridCol w:w="765"/>
        <w:gridCol w:w="1727"/>
        <w:gridCol w:w="1328"/>
        <w:gridCol w:w="1583"/>
        <w:gridCol w:w="1583"/>
        <w:gridCol w:w="1216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, т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7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2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3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5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3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54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362"/>
        <w:gridCol w:w="630"/>
        <w:gridCol w:w="1962"/>
        <w:gridCol w:w="1427"/>
        <w:gridCol w:w="1599"/>
        <w:gridCol w:w="1599"/>
        <w:gridCol w:w="125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8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5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2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3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9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7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2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5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7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7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4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4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2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8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1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8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41"/>
        <w:gridCol w:w="630"/>
        <w:gridCol w:w="1565"/>
        <w:gridCol w:w="1701"/>
        <w:gridCol w:w="1560"/>
        <w:gridCol w:w="852"/>
        <w:gridCol w:w="1416"/>
        <w:gridCol w:w="1417"/>
        <w:gridCol w:w="1050"/>
        <w:gridCol w:w="1"/>
        <w:gridCol w:w="1486"/>
        <w:gridCol w:w="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-волокн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-стружечных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деревянные, для 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ы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41"/>
        <w:gridCol w:w="630"/>
        <w:gridCol w:w="1282"/>
        <w:gridCol w:w="1417"/>
        <w:gridCol w:w="1418"/>
        <w:gridCol w:w="1276"/>
        <w:gridCol w:w="1374"/>
        <w:gridCol w:w="736"/>
        <w:gridCol w:w="1847"/>
        <w:gridCol w:w="1788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нолеум </w:t>
            </w:r>
          </w:p>
        </w:tc>
        <w:tc>
          <w:tcPr>
            <w:tcW w:w="4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ые пустоте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улоны и плитки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л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39"/>
        <w:gridCol w:w="630"/>
        <w:gridCol w:w="765"/>
        <w:gridCol w:w="1653"/>
        <w:gridCol w:w="1332"/>
        <w:gridCol w:w="1786"/>
        <w:gridCol w:w="765"/>
        <w:gridCol w:w="1787"/>
        <w:gridCol w:w="1161"/>
        <w:gridCol w:w="18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итум, 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, кг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, кг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битум строительный твердых мар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9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9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5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4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9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4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9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6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1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3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0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6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3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1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5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8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6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6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5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4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7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0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7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4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8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2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2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1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8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8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9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6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39"/>
        <w:gridCol w:w="630"/>
        <w:gridCol w:w="671"/>
        <w:gridCol w:w="1605"/>
        <w:gridCol w:w="1355"/>
        <w:gridCol w:w="1598"/>
        <w:gridCol w:w="2"/>
        <w:gridCol w:w="1"/>
        <w:gridCol w:w="1354"/>
        <w:gridCol w:w="1"/>
        <w:gridCol w:w="1600"/>
        <w:gridCol w:w="1"/>
        <w:gridCol w:w="1355"/>
        <w:gridCol w:w="1596"/>
        <w:gridCol w:w="3"/>
        <w:gridCol w:w="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ы асбестоцементные, тыс. условных плиток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конструктивные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7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4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7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9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7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2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8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3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</w:t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739"/>
        <w:gridCol w:w="805"/>
        <w:gridCol w:w="644"/>
        <w:gridCol w:w="1758"/>
        <w:gridCol w:w="1"/>
        <w:gridCol w:w="1832"/>
        <w:gridCol w:w="2167"/>
        <w:gridCol w:w="2"/>
        <w:gridCol w:w="1831"/>
        <w:gridCol w:w="2167"/>
        <w:gridCol w:w="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из пластмасс, кг</w:t>
            </w:r>
          </w:p>
        </w:tc>
        <w:tc>
          <w:tcPr>
            <w:tcW w:w="4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минераль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4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стеклян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298"/>
        <w:gridCol w:w="630"/>
        <w:gridCol w:w="758"/>
        <w:gridCol w:w="1842"/>
        <w:gridCol w:w="1134"/>
        <w:gridCol w:w="1791"/>
        <w:gridCol w:w="1829"/>
        <w:gridCol w:w="1895"/>
        <w:gridCol w:w="179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7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а сухая гипсовая 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уцилиндры асбестоцементные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7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94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992"/>
        <w:gridCol w:w="630"/>
        <w:gridCol w:w="1481"/>
        <w:gridCol w:w="1269"/>
        <w:gridCol w:w="2133"/>
        <w:gridCol w:w="1560"/>
        <w:gridCol w:w="23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3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0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5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01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7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2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5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1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2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4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2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8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6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9</w:t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3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95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184"/>
        <w:gridCol w:w="630"/>
        <w:gridCol w:w="1573"/>
        <w:gridCol w:w="1984"/>
        <w:gridCol w:w="1544"/>
        <w:gridCol w:w="1543"/>
        <w:gridCol w:w="1"/>
        <w:gridCol w:w="1783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, т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в сбор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ные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ы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1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0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2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7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7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1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8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3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3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</w:t>
            </w:r>
          </w:p>
        </w:tc>
        <w:tc>
          <w:tcPr>
            <w:tcW w:w="1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835"/>
        <w:gridCol w:w="627"/>
        <w:gridCol w:w="933"/>
        <w:gridCol w:w="850"/>
        <w:gridCol w:w="1418"/>
        <w:gridCol w:w="1039"/>
        <w:gridCol w:w="916"/>
        <w:gridCol w:w="1024"/>
        <w:gridCol w:w="1"/>
        <w:gridCol w:w="2093"/>
        <w:gridCol w:w="237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ы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2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7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5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9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  <w:tc>
          <w:tcPr>
            <w:tcW w:w="2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42"/>
        <w:gridCol w:w="630"/>
        <w:gridCol w:w="810"/>
        <w:gridCol w:w="1038"/>
        <w:gridCol w:w="992"/>
        <w:gridCol w:w="972"/>
        <w:gridCol w:w="1094"/>
        <w:gridCol w:w="1779"/>
        <w:gridCol w:w="1778"/>
        <w:gridCol w:w="1372"/>
        <w:gridCol w:w="1300"/>
        <w:gridCol w:w="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11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3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стенные электросварные углеродистые диаметром до 114 мм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электросварные диаметром от 114 до 480 мм включ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5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0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9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4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3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2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6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7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5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8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9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73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4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9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8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8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66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63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5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5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44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6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3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3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7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1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0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75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19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4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6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3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0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3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3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5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29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4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84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0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65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3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5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5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8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1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9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6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5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7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1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7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85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9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1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1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37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6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6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1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62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45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43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0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1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0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8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385"/>
        <w:gridCol w:w="630"/>
        <w:gridCol w:w="765"/>
        <w:gridCol w:w="1149"/>
        <w:gridCol w:w="1212"/>
        <w:gridCol w:w="1257"/>
        <w:gridCol w:w="1190"/>
        <w:gridCol w:w="1302"/>
        <w:gridCol w:w="1"/>
        <w:gridCol w:w="1770"/>
        <w:gridCol w:w="244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железобетонные напор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и муфты асбестоцементные, м условных труб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и детали трубопроводов из термопластов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нализационные и 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диаметром 500 мм и более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ним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напорные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олиолефинов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оливинилхлори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2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0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1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8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425"/>
        <w:gridCol w:w="625"/>
        <w:gridCol w:w="1458"/>
        <w:gridCol w:w="764"/>
        <w:gridCol w:w="1"/>
        <w:gridCol w:w="1482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ллюлозно-бумажная промышленность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машиномелиоративные станци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ы семян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-химические станци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5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доны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хозяйственные автомобильные дорог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ые питомники (без теплиц)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мастерски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 лесхозов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3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лесохозяйственного назнач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лесного хозяйства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"/>
        <w:gridCol w:w="334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расль народного хозяйства и промышленности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</w:tr>
      <w:tr>
        <w:trPr/>
        <w:tc>
          <w:tcPr>
            <w:tcW w:w="3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йсмичность, баллы</w:t>
            </w:r>
          </w:p>
        </w:tc>
      </w:tr>
      <w:tr>
        <w:trPr/>
        <w:tc>
          <w:tcPr>
            <w:tcW w:w="3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33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добывающ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льское хозяй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хозяйственное строительство и мелиора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яз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говл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</w:t>
            </w:r>
          </w:p>
        </w:tc>
        <w:tc>
          <w:tcPr>
            <w:tcW w:w="33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о-техническое снаб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виды деятельности материального производства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ы с сейсмичностью 7-9 баллов определяются по "Списку населенных пунктов СССР, расположенных в сейсмических районах, с указанием принятой для них сейсмичности в баллах" (прил. 1 главы СНиП II-7-8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 К и определя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П 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ка к нормам расхода основных строительных материалов, связанная с выполнением работ в зимнее время, устанавливается согласно следующей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90"/>
        <w:gridCol w:w="1635"/>
        <w:gridCol w:w="1635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правка к нормам на 1 млн. руб. строительно-монтажных работ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1 и марки Ст-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2166"/>
        <w:gridCol w:w="2417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йон, республика, край, область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ая зимняя температура наружн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ель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огод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ая 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город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сков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я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имирская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уж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ром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ло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за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е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ль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росла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ий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дов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ваш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ько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шкир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мыц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тар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гоградская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йбыше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зен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атовская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ьяновская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еж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кая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пецкая 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мбов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ропольский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мурт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га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ург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м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дловская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ябинская  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тайский край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меро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сибир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мская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ская 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юменская обл.: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ят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вин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ркутская обл.: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край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баровский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ур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да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ая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кут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епропетровская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ец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ожская   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оградская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та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ько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ниц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ы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томир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арпат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-Франко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вов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вен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нополь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ельниц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кас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игов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виц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I. Южны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м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лае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сская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ерсо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вий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ов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сто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я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бекская ССР: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ижа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хар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изак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шкадарь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манга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канд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хандарь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рдарь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ган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резм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юби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а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рье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амбул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ганд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езказганская  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гышлак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гайская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ыл-Орд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кчета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танай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влодар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азахста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мипалат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ды-Курган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льская 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иноград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мкент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стская обл.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теб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мель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одне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гилевская   "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4380"/>
        <w:gridCol w:w="1425"/>
        <w:gridCol w:w="15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для пересчет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Лесная и деревообрабатывающая промышленност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железных дорог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промхозы на базе автодорог с покрытием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ым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железобетонных плит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предприятия лесозаготовительной промышленност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плава с устройством сплавных путей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еревалочные баз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пильно-деревообрабатывающие комбинат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ные завод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древесно-волокнистых и древесно-стружечных плит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отделки древесно-волокнистых плит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ообрабатывающие цех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комбинатов полносборного домостроения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арболитовых изделий, цементно-фибролитовых плит, оконных и дверных блоков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бельные предприятия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лесной и деревообрабатывающей промышленност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ллюлозно-бумажная промышленность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ые комбинаты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онно-бумажные фабрики (на базе использования макулатуры)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ифольно-экстракционные завод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еллюлозно-бумажной промышленност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Лесное хозяйство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-97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BodyTextIndent2">
    <w:name w:val="Body Text Indent 2"/>
    <w:basedOn w:val="Normal"/>
    <w:qFormat/>
    <w:pPr>
      <w:ind w:firstLine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9:54:00Z</dcterms:created>
  <dc:creator>Попов А.Л.</dc:creator>
  <dc:description/>
  <dc:language>en-US</dc:language>
  <cp:lastModifiedBy>CNTI</cp:lastModifiedBy>
  <dcterms:modified xsi:type="dcterms:W3CDTF">2000-03-31T10:36:00Z</dcterms:modified>
  <cp:revision>4</cp:revision>
  <dc:subject/>
  <dc:title>СНиП 5.01.10-84</dc:title>
</cp:coreProperties>
</file>